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Υπεύθυνος Διαχείρισης Γραφείου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>Υπάλληλος ΤΑΔΦ – Δενδροανθοκηπουρός/Εργάτης Φυτω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  Δενδροανθοκηπουρών ή ΥΕ  Εργατών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πορά εποχικών φυτών με τη χρήση αυτόματης μηχανής σπορά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ταφύτευση εποχικών φυτών με τη χρήση ηλεκτροπνευματικής μηχανής μεταφύτευσης φυτών και με αυτόματο γεμιστικό γλαστρ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ήρηση εποχικών φυτών (λίπανση, καταπολέμηση εχθρών και ασθενειών, πότισμα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ήρηση θάμνων και δένδρων (ξεβοτάνισμα, κλάδεμα, λίπανση, μεταφύτευση, καταπολέμηση εχθρών και ασθενειών, πότισμα 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γωγή μοσχευμάτ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θαρισμός περιβάλλοντος  χώρου (ξεβοτάνισμα, κοπή χόρτου, κλάδεμα, κ.α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Φόρτωμα υπηρεσιακού οχήματος για τη διακίνηση των υλικών της αποθήκης και του φυτωρίο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ούρεμα έτοιμου χλοοτάπητα με τη χρήση χλοοκοπτικού μηχανήματος υπερβαρέας χρήσης με χορτοσυλλέκτη και σωλήνα αναρρόφη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οπή έτοιμου χλοοτάπητα με ειδικό μηχάνημα κοπής γκαζό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α συνεργεία επιφυλακής που λειτουργούν σε εβδομαδιαία βάση για την αντιμετώπιση εκτάκτων αναγκών που αφορούν πτώσεις δένδρων από ακραία καιρικά φαινόμεν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ΓΩΓΗ ΚΑΙ ΣΥΝΤΗΡΗΣΗ ΦΥΤΙΚΟΥ ΥΛ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Η ΣΤΟ ΣΧΕΔΙΑΣΜΟ ΤΟΥ ΕΠΙΧΕΙΡΗΣΙΑΚΟΥ ΤΟΜΕΑ ΤΗΣ ΟΜΑΔΑΣ ΠΟΛΙΤΙΚΗΣ ΠΡΟΣΤΑΣΙΑΣ ΤΟΥ   ΔΗ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/Δ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εργασίες σχετικές με τα κύρια καθήκον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4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7:00Z</dcterms:modified>
  <cp:revision>4</cp:revision>
  <dc:subject>ΠΕΡΙΓΡΑΜΜΑ ΘΕΣΗΣ ΕΡΓΑΣΙΑΣ</dc:subject>
  <dc:title>Ver.1.0 date 01/07/2014</dc:title>
</cp:coreProperties>
</file>